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9075</wp:posOffset>
            </wp:positionH>
            <wp:positionV relativeFrom="paragraph">
              <wp:posOffset>15875</wp:posOffset>
            </wp:positionV>
            <wp:extent cx="1341755" cy="10109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1010920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135890</wp:posOffset>
                </wp:positionV>
                <wp:extent cx="4686300" cy="685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2A7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2A7E"/>
                              </w:rPr>
                              <w:t>Учебный проект «Денежная единица СШ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2A7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2A7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Лист планирования работы в групп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54pt;mso-wrap-distance-left:9.05pt;mso-wrap-distance-right:9.05pt;mso-wrap-distance-top:0pt;mso-wrap-distance-bottom:0pt;margin-top:10.7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2A7E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2A7E"/>
                        </w:rPr>
                        <w:t>Учебный проект «Денежная единица СШ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2A7E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2A7E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>Лист планирования работы в групп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 xml:space="preserve">Проблемный вопрос для наших исследований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 xml:space="preserve">______________________________________________________________________ 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1981"/>
        <w:gridCol w:w="990"/>
        <w:gridCol w:w="991"/>
        <w:gridCol w:w="1981"/>
        <w:gridCol w:w="1981"/>
      </w:tblGrid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арта З – И – У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апы работы нашей группы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ши предположения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Что мы уже знаем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Что ещё нам нужно узнать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Что для этого можно использовать</w:t>
            </w:r>
          </w:p>
        </w:tc>
      </w:tr>
      <w:tr>
        <w:trPr/>
        <w:tc>
          <w:tcPr>
            <w:tcW w:w="4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де  будем искать информацию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информации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акую консультацию и у кого мы можем получить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ординатор в группе:_______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Распределение обязанностей в группе и план нашей работы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ученик 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ученик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ученик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ученик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дет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лат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е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дела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4005</wp:posOffset>
                </wp:positionH>
                <wp:positionV relativeFrom="paragraph">
                  <wp:posOffset>-9139555</wp:posOffset>
                </wp:positionV>
                <wp:extent cx="6743700" cy="9944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944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5f5f5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3.15pt;margin-top:-719.65pt;width:530.95pt;height:782.95pt;mso-wrap-style:none;v-text-anchor:middle">
                <v:fill o:detectmouseclick="t" on="false"/>
                <v:stroke color="#5f5f5f" weight="9360" joinstyle="miter" endcap="flat"/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23:08:00Z</dcterms:created>
  <dc:creator>Евгения</dc:creator>
  <dc:description/>
  <dc:language>en-US</dc:language>
  <cp:lastModifiedBy>user</cp:lastModifiedBy>
  <dcterms:modified xsi:type="dcterms:W3CDTF">2009-11-26T23:08:00Z</dcterms:modified>
  <cp:revision>2</cp:revision>
  <dc:subject/>
  <dc:title>Лист планирования работы в группе</dc:title>
</cp:coreProperties>
</file>